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  <w:highlight w:val="yellow"/>
        </w:rPr>
        <w:t>DRAFT Reflecting Conversations from Summer Work, 2011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>Fairfield Public Schools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Kindergarten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8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4896"/>
      </w:tblGrid>
      <w:tr>
        <w:trPr>
          <w:trHeight w:val="1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ram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6"/>
              </w:numPr>
              <w:ind w:left="3547" w:hanging="3115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favorite part? Why?</w:t>
            </w:r>
          </w:p>
          <w:p>
            <w:pPr>
              <w:pStyle w:val="Normal"/>
              <w:ind w:left="43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Launch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List and Label Books (TC)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-Pattern Books (TC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Concept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(ABC, 1, 2, 3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Which part is the most interesting?  C2b              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for Re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             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is an important character? C2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lace? A2-e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Telling Stories Through Pictures and Words” (LitLif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ext mainly about? A1-c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-Fiction 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to Support Conventional Meaning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you like your book? Why or why not? C2-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continued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onitoring for Mean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reaction to the text? C2-d</w:t>
            </w:r>
          </w:p>
          <w:p>
            <w:pPr>
              <w:pStyle w:val="Normal"/>
              <w:ind w:left="79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Building Fluency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ell about a character who is good? B3</w:t>
            </w:r>
          </w:p>
          <w:p>
            <w:pPr>
              <w:pStyle w:val="Normal"/>
              <w:ind w:left="72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tell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character’s problem in the story? A2-b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did the character feel at the end? A2-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</w:rPr>
              <w:t>Beginning Middle End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 (and Songs? –TC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hoose a part that was the most important? C2-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ersuasive Writing ??</w:t>
            </w:r>
            <w:r>
              <w:rPr>
                <w:rFonts w:cs="Tahoma" w:ascii="Times" w:hAnsi="Times"/>
                <w:sz w:val="22"/>
                <w:szCs w:val="22"/>
              </w:rPr>
              <w:t>(Favorite Book and Why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ow I Have Grown as a Reader      </w:t>
            </w:r>
            <w:r>
              <w:rPr>
                <w:rFonts w:cs="Tahoma" w:ascii="Times" w:hAnsi="Times"/>
                <w:sz w:val="22"/>
                <w:szCs w:val="22"/>
              </w:rPr>
              <w:t>2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u w:val="single"/>
              </w:rPr>
            </w:pPr>
            <w:r>
              <w:rPr>
                <w:rFonts w:cs="Tahoma" w:ascii="Times" w:hAnsi="Times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  <w:r>
        <w:br w:type="page"/>
      </w:r>
    </w:p>
    <w:p>
      <w:pPr>
        <w:pStyle w:val="Normal"/>
        <w:jc w:val="center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sz w:val="22"/>
          <w:szCs w:val="22"/>
        </w:rPr>
      </w:r>
    </w:p>
    <w:p>
      <w:pPr>
        <w:pStyle w:val="Normal"/>
        <w:jc w:val="center"/>
        <w:rPr>
          <w:rFonts w:ascii="Times" w:hAnsi="Times" w:cs="Tahoma"/>
          <w:sz w:val="22"/>
          <w:szCs w:val="22"/>
        </w:rPr>
      </w:pPr>
      <w:r>
        <w:rPr>
          <w:rFonts w:cs="Tahoma" w:ascii="Times" w:hAnsi="Times"/>
          <w:b/>
        </w:rPr>
        <w:t>Fairfield Public Schools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One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50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</w:t>
            </w:r>
            <w:r>
              <w:rPr>
                <w:rFonts w:cs="Tahoma" w:ascii="Times" w:hAnsi="Times"/>
                <w:sz w:val="22"/>
                <w:szCs w:val="22"/>
              </w:rPr>
              <w:t xml:space="preserve"> 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Reading Workshop  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part is your favorite, the beginning, middle or end? B1-b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an important part? Why? C2-a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Beginning, Middle, End Stori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Pattern Uni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 3 weeks 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your book mainly about? A1-c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things would you tell your class about your book?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rint Strategies                                                                  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Writing (continued)     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Writing for Read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Conven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… Readers Use Print Strateg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etter writing, poetry, response to read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:  Story Element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3 week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 – Ezra Jack Keat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Building Stamina as Writer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viewing Just-Right Books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&amp; Building Stamina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8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your character or topic is good?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Extend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2 week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ord-Solving Skills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How-to” 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Making Connection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7 – 10 d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ind a part that reminds you of something you di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re you like anyone or anything in the book?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Nonfiction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3 weeks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 (continu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Non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Poetr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                    4 weeks                    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Begin Fiction – Characte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3 weeks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Writing (Small Moments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ntinue Fiction- Character Stud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ers Think Across Books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3 wee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 xml:space="preserve">Teacher Options: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 Studies and/o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 Writers Write for Many Purpose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16"/>
                <w:szCs w:val="22"/>
              </w:rPr>
              <w:t>-Persuasive Writing (Favorite Book, Favorite Activity in Grade One – letters to teachers or incoming Grade One student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2  week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</w:tc>
      </w:tr>
    </w:tbl>
    <w:p>
      <w:pPr>
        <w:pStyle w:val="Normal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wo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big idea (topic) of your text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theme? What does the author say about…? A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iction / Story Element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are two important characters in your text? A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setting i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Letter Writing Unit (?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tion to Writers Noteboo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telling                                     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happened in the beginning middle and end of the story? B1-b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the most important action/event on the stor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Authors as Mentors  </w:t>
            </w:r>
            <w:r>
              <w:rPr>
                <w:rFonts w:cs="Tahoma" w:ascii="Times" w:hAnsi="Times"/>
                <w:sz w:val="22"/>
                <w:szCs w:val="22"/>
              </w:rPr>
              <w:t>(Kevin Henkes, Mem Fox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“</w:t>
            </w:r>
            <w:r>
              <w:rPr>
                <w:rFonts w:cs="Tahoma" w:ascii="Times" w:hAnsi="Times"/>
                <w:sz w:val="22"/>
                <w:szCs w:val="22"/>
              </w:rPr>
              <w:t>Revisiting a Favorite Text to Inspire and Improve Writing” 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omprehension Strategies            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What was your first reaction to the text Explain C2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visiting Reading Behavior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Fluency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ere is the most important dialogue in the story? Why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airy Tales, Folk Tales, Fables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(LitLife and Schoolwide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Readers Theater</w:t>
            </w:r>
          </w:p>
          <w:p>
            <w:pPr>
              <w:pStyle w:val="Normal"/>
              <w:jc w:val="both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two questions do you have reading your book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at is the most important thing to know about?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(All-About Book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Mentor Author Study:  Tomie dePaol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Connect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Summariz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rite a summary of your reading?</w:t>
            </w:r>
          </w:p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arrative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Visualizing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a New Series Book</w:t>
            </w:r>
            <w:r>
              <w:rPr>
                <w:rFonts w:cs="Tahoma" w:ascii="Times" w:hAnsi="Times"/>
                <w:sz w:val="22"/>
                <w:szCs w:val="22"/>
              </w:rPr>
              <w:t xml:space="preserve"> (LitLife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  <w:szCs w:val="28"/>
        </w:rPr>
        <w:t xml:space="preserve">Grade Three 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 w:val="28"/>
          <w:szCs w:val="28"/>
        </w:rPr>
      </w:pPr>
      <w:r>
        <w:rPr>
          <w:rFonts w:cs="Tahoma" w:ascii="Times" w:hAnsi="Times"/>
          <w:b/>
          <w:sz w:val="28"/>
          <w:szCs w:val="28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8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Response to Read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Introduce Writers Notebooks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ersonal Narrative (Small Moments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at was your first reaction to the text Explain C2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  <w:bCs/>
              </w:rPr>
              <w:t>Which part of your reading was most interesting? C2b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happened in the beginning middle and end of the story? B1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ersonal Narrative Prompt Study </w:t>
            </w:r>
            <w:r>
              <w:rPr>
                <w:rFonts w:cs="Tahoma" w:ascii="Times" w:hAnsi="Times"/>
                <w:sz w:val="22"/>
                <w:szCs w:val="22"/>
              </w:rPr>
              <w:t>(last 2 weeks of October)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b/>
                <w:sz w:val="22"/>
                <w:szCs w:val="22"/>
              </w:rPr>
              <w:t>-</w:t>
            </w:r>
            <w:r>
              <w:rPr>
                <w:rFonts w:cs="Tahoma" w:ascii="Times" w:hAnsi="Times"/>
                <w:sz w:val="22"/>
                <w:szCs w:val="22"/>
              </w:rPr>
              <w:t>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is Thinking: Comprehension Strateg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</w:rPr>
              <w:t>What part was most interesting or surprising? C2-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s as Mentor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C. Ry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luenc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Punctu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Dialogue</w:t>
            </w:r>
          </w:p>
          <w:p>
            <w:pPr>
              <w:pStyle w:val="Normal"/>
              <w:ind w:left="360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Nonfiction Writing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“All-About” Pie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Fiction: Character Stud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bCs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Fictional Narrative Prompt Study</w:t>
            </w:r>
          </w:p>
          <w:p>
            <w:pPr>
              <w:pStyle w:val="Normal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Summarizin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jc w:val="both"/>
              <w:rPr>
                <w:rFonts w:ascii="Times" w:hAnsi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Reading Short Text (CMT Uni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Locating text evidence to support thinking in accountable talk and written response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ers Write for Many Purposes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letter writing, persuasive writing, writing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</w:t>
            </w:r>
            <w:r>
              <w:rPr>
                <w:rFonts w:cs="Tahoma" w:ascii="Times" w:hAnsi="Times"/>
                <w:sz w:val="22"/>
                <w:szCs w:val="22"/>
              </w:rPr>
              <w:t>about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Nonfic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</w:rPr>
            </w:pPr>
            <w:r>
              <w:rPr>
                <w:rFonts w:cs="Times" w:ascii="Times" w:hAnsi="Times"/>
                <w:b/>
                <w:bCs/>
                <w:sz w:val="22"/>
              </w:rPr>
              <w:t>Partnership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" w:hAnsi="Times" w:cs="Times"/>
                <w:bCs/>
                <w:sz w:val="22"/>
                <w:szCs w:val="16"/>
              </w:rPr>
            </w:pPr>
            <w:r>
              <w:rPr>
                <w:rFonts w:cs="Times" w:ascii="Times" w:hAnsi="Times"/>
                <w:bCs/>
                <w:sz w:val="22"/>
              </w:rPr>
              <w:t>Nuts and Bolts of Partnership using a read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ysteri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listic F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Reading fluent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Visualiz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</w:rPr>
              <w:t>Making connection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Sample with 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flection and Assessm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How I Have Grown as a Rea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ummer Reading Plans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</w:rPr>
      </w:pPr>
      <w:r>
        <w:rPr>
          <w:rFonts w:cs="Tahoma" w:ascii="Times" w:hAnsi="Times"/>
          <w:b/>
        </w:rPr>
        <w:t xml:space="preserve">Fairfield Public Schools </w:t>
      </w:r>
    </w:p>
    <w:p>
      <w:pPr>
        <w:pStyle w:val="Normal"/>
        <w:jc w:val="center"/>
        <w:rPr/>
      </w:pPr>
      <w:r>
        <w:rPr>
          <w:rFonts w:cs="Tahoma" w:ascii="Times" w:hAnsi="Times"/>
          <w:b/>
        </w:rPr>
        <w:t xml:space="preserve">Grade 4 </w:t>
      </w:r>
      <w:r>
        <w:rPr>
          <w:rFonts w:cs="Tahoma" w:ascii="Times" w:hAnsi="Times"/>
          <w:b/>
          <w:szCs w:val="28"/>
        </w:rPr>
        <w:t xml:space="preserve">Reading and Writing Curriculum Calendar    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Writing Un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0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0"/>
              </w:rPr>
              <w:t>Narrative Prompt Study</w:t>
            </w:r>
            <w:r>
              <w:rPr>
                <w:rFonts w:cs="Tahoma" w:ascii="Times" w:hAnsi="Times"/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id you like the story? Why? C2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Summarize the main things that happened in the book A3-b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Personal Narrative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Character Study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2"/>
                <w:szCs w:val="22"/>
              </w:rPr>
              <w:t>Prove that your character is good…bad…etc. B3-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Authors as Mentors (R. Fletc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Inferring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Summarizing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Poetry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comprehension strategi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luency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ictional Narrative Prompt Study </w:t>
            </w:r>
          </w:p>
          <w:p>
            <w:pPr>
              <w:pStyle w:val="Normal"/>
              <w:rPr>
                <w:rFonts w:ascii="Times" w:hAnsi="Times"/>
                <w:sz w:val="22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0"/>
              </w:rPr>
              <w:t xml:space="preserve">     </w:t>
            </w:r>
            <w:r>
              <w:rPr>
                <w:rFonts w:cs="Tahoma" w:ascii="Times" w:hAnsi="Times"/>
                <w:sz w:val="22"/>
                <w:szCs w:val="20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Nonfiction—Determining Importan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Test Taking Strategies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 xml:space="preserve">Feature Article </w:t>
            </w:r>
            <w:r>
              <w:rPr>
                <w:rFonts w:cs="Tahoma" w:ascii="Times" w:hAnsi="Times"/>
                <w:sz w:val="22"/>
                <w:szCs w:val="20"/>
              </w:rPr>
              <w:t>(with an angle/persuasive)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rch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Introduction to Book Clubs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Feature Article (continu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Biography 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author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0"/>
              </w:rPr>
            </w:pPr>
            <w:r>
              <w:rPr>
                <w:rFonts w:cs="Tahoma" w:ascii="Times" w:hAnsi="Times"/>
                <w:b/>
                <w:sz w:val="22"/>
                <w:szCs w:val="20"/>
              </w:rPr>
              <w:t>Book Review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Book Clubs / Teacher Choic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theme (e.g., historical fiction)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cs="Tahoma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 xml:space="preserve">Reflection, Assessment, and Summer Plans                                                           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Fairfield Public Schools </w:t>
      </w:r>
    </w:p>
    <w:p>
      <w:pPr>
        <w:pStyle w:val="Normal"/>
        <w:jc w:val="center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  <w:t xml:space="preserve">Grade 5 Reading and Writing Curriculum Calendar     </w:t>
      </w:r>
    </w:p>
    <w:p>
      <w:pPr>
        <w:pStyle w:val="Normal"/>
        <w:rPr>
          <w:rFonts w:ascii="Times" w:hAnsi="Times" w:cs="Tahoma"/>
          <w:b/>
          <w:b/>
          <w:szCs w:val="28"/>
        </w:rPr>
      </w:pPr>
      <w:r>
        <w:rPr>
          <w:rFonts w:cs="Tahoma" w:ascii="Times" w:hAnsi="Times"/>
          <w:b/>
          <w:szCs w:val="28"/>
        </w:rPr>
      </w:r>
    </w:p>
    <w:tbl>
      <w:tblPr>
        <w:tblW w:w="1008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6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Writing Un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Time F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Reading Units</w:t>
            </w:r>
          </w:p>
        </w:tc>
      </w:tr>
      <w:tr>
        <w:trPr>
          <w:trHeight w:val="12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Writing Workshop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Expository Prompt Study           </w:t>
            </w:r>
            <w:r>
              <w:rPr>
                <w:rFonts w:cs="Tahoma" w:ascii="Times" w:hAnsi="Times"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September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aunching the Reading Workshop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id the author make the writing believable? D1-e</w:t>
            </w:r>
          </w:p>
          <w:p>
            <w:pPr>
              <w:pStyle w:val="Normal"/>
              <w:numPr>
                <w:ilvl w:val="0"/>
                <w:numId w:val="19"/>
              </w:numPr>
              <w:ind w:left="72" w:firstLine="9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Who were the two most important characters? Why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Expository Prompt Study</w:t>
            </w:r>
          </w:p>
          <w:p>
            <w:pPr>
              <w:pStyle w:val="Normal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Author Study</w:t>
            </w:r>
            <w:r>
              <w:rPr>
                <w:rFonts w:cs="Tahoma" w:ascii="Times" w:hAnsi="Times"/>
                <w:sz w:val="22"/>
                <w:szCs w:val="22"/>
              </w:rPr>
              <w:t xml:space="preserve"> – P. Polacco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Octo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Inferring  </w:t>
            </w:r>
          </w:p>
          <w:p>
            <w:pPr>
              <w:pStyle w:val="Normal"/>
              <w:numPr>
                <w:ilvl w:val="0"/>
                <w:numId w:val="13"/>
              </w:numPr>
              <w:ind w:left="72" w:firstLine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Explain the most important scene/part of the text? C2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rafting Editorials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Nov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Nonfiction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Writing the Informational Essay </w:t>
            </w:r>
            <w:r>
              <w:rPr>
                <w:rFonts w:cs="Tahoma" w:ascii="Times" w:hAnsi="Times"/>
                <w:sz w:val="22"/>
                <w:szCs w:val="22"/>
              </w:rPr>
              <w:t>(LitLif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Decemb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artnerships—Talking about Books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b/>
                <w:sz w:val="22"/>
                <w:szCs w:val="22"/>
              </w:rPr>
              <w:t>Reading with Fluency</w:t>
            </w:r>
            <w:r>
              <w:rPr>
                <w:rFonts w:cs="Tahoma" w:ascii="Times" w:hAnsi="Times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Compare/Contrast Prompt Study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Writing Prom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anuary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Historical Fiction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Raising the Quality of Writ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diting and Revising/Conventions</w:t>
            </w:r>
          </w:p>
          <w:p>
            <w:pPr>
              <w:pStyle w:val="Normal"/>
              <w:rPr>
                <w:rFonts w:ascii="Times" w:hAnsi="Times" w:cs="Tahoma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</w:t>
            </w:r>
            <w:r>
              <w:rPr>
                <w:rFonts w:cs="Tahoma" w:ascii="Times" w:hAnsi="Times"/>
                <w:sz w:val="22"/>
                <w:szCs w:val="22"/>
              </w:rPr>
              <w:t>-Elaboration</w:t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February/</w:t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CMT Test Strategies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Memo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rch/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Poetry </w:t>
            </w:r>
          </w:p>
          <w:p>
            <w:pPr>
              <w:pStyle w:val="Normal"/>
              <w:rPr>
                <w:rFonts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5pt" to="30.6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Poetry</w:t>
              <w:tab/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pr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29845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2.35pt" to="75.65pt,4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Literary Essay / Literary Letter</w:t>
            </w:r>
          </w:p>
          <w:p>
            <w:pPr>
              <w:pStyle w:val="Normal"/>
              <w:rPr/>
            </w:pPr>
            <w:r>
              <w:rPr>
                <w:rFonts w:cs="Tahoma" w:ascii="Times" w:hAnsi="Times"/>
                <w:sz w:val="22"/>
                <w:szCs w:val="22"/>
              </w:rPr>
              <w:t>(Schoolwide)</w:t>
            </w:r>
            <w:r>
              <w:rPr>
                <w:rFonts w:cs="Tahoma" w:ascii="Times" w:hAnsi="Times"/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M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imes" w:hAnsi="Times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2286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18pt" to="63pt,-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Book Club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opic (e.g., social issues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them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genr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252" w:hanging="18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author</w:t>
            </w:r>
          </w:p>
          <w:p>
            <w:pPr>
              <w:pStyle w:val="Normal"/>
              <w:ind w:left="72" w:hanging="0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Teacher Choice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0"/>
                <w:szCs w:val="20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0"/>
                <w:szCs w:val="20"/>
              </w:rPr>
              <w:t>Reflection and Assessm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  <w:t>Ju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ahoma"/>
                <w:sz w:val="22"/>
                <w:szCs w:val="22"/>
              </w:rPr>
            </w:pPr>
            <w:r>
              <w:rPr>
                <w:rFonts w:cs="Tahoma" w:ascii="Times" w:hAnsi="Times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>How I Have Grown as a Reader &amp;</w:t>
            </w:r>
          </w:p>
          <w:p>
            <w:pPr>
              <w:pStyle w:val="Normal"/>
              <w:rPr>
                <w:rFonts w:ascii="Times" w:hAnsi="Times" w:cs="Tahoma"/>
                <w:b/>
                <w:b/>
                <w:sz w:val="22"/>
                <w:szCs w:val="22"/>
              </w:rPr>
            </w:pPr>
            <w:r>
              <w:rPr>
                <w:rFonts w:cs="Tahoma" w:ascii="Times" w:hAnsi="Times"/>
                <w:b/>
                <w:sz w:val="22"/>
                <w:szCs w:val="22"/>
              </w:rPr>
              <w:t xml:space="preserve">Reflection, Assessment, and Summer Plans                                                                            </w:t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</w:r>
    </w:p>
    <w:sectPr>
      <w:footerReference w:type="default" r:id="rId2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Year at a Glance June 2008</w:t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DATE \@"M\/d\/yyyy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7/29/2026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TIME \@"H:mm:ss\ AM/PM"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9:13:49 PM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7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2"/>
        </w:tabs>
        <w:ind w:left="2142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32"/>
        </w:tabs>
        <w:ind w:left="732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35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48:00Z</dcterms:created>
  <dc:creator>fairfield public school</dc:creator>
  <dc:description/>
  <cp:keywords/>
  <dc:language>en-US</dc:language>
  <cp:lastModifiedBy>Rafferty Michael</cp:lastModifiedBy>
  <cp:lastPrinted>2011-07-20T20:07:00Z</cp:lastPrinted>
  <dcterms:modified xsi:type="dcterms:W3CDTF">2011-08-02T17:17:00Z</dcterms:modified>
  <cp:revision>7</cp:revision>
  <dc:subject/>
  <dc:title>Kindergarten Reading and Writing Curriculum Calendar      DRAFT 3/22/07</dc:title>
</cp:coreProperties>
</file>